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7-2 stuff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Encoding</w:t>
        <w:tab/>
        <w:tab/>
        <w:tab/>
        <w:t>Storage</w:t>
        <w:tab/>
        <w:tab/>
        <w:tab/>
        <w:t>Retrieval</w:t>
      </w:r>
    </w:p>
    <w:p>
      <w:pPr>
        <w:pStyle w:val="Heading2"/>
        <w:jc w:val="center"/>
        <w:rPr/>
      </w:pPr>
      <w:r>
        <w:rPr/>
        <w:t>E</w:t>
        <w:tab/>
        <w:tab/>
        <w:tab/>
        <w:tab/>
        <w:t>S</w:t>
        <w:tab/>
        <w:tab/>
        <w:tab/>
        <w:tab/>
        <w:t>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Repeating information over and over again to keep from forgetting (maintenance rehearsal)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Context-dependent memories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Using and auditory code as a way of remembering things, like letters for example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State-dependent memories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Tip-of-the-tongue phenomenon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Uses this type of coding, “relating to meaning”, to represent information in terms of its meaning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Making information more meaningful by relating it to information you already know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Attempting to memorize something by seeing it in your mind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Organizing new information into certain groups according to common features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“</w:t>
      </w:r>
      <w:r>
        <w:rPr>
          <w:sz w:val="36"/>
        </w:rPr>
        <w:t>Filing errors” can occur here when we file information incorrectl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36"/>
        </w:rPr>
        <w:t>7-3 stuff</w:t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2"/>
        </w:rPr>
        <w:t>Sensory Memory  Short-term Memory  Long-term Memory</w:t>
      </w:r>
    </w:p>
    <w:p>
      <w:pPr>
        <w:pStyle w:val="Heading3"/>
        <w:rPr/>
      </w:pPr>
      <w:r>
        <w:rPr/>
        <w:t>SM</w:t>
        <w:tab/>
        <w:tab/>
        <w:tab/>
        <w:tab/>
        <w:t>StM</w:t>
        <w:tab/>
        <w:tab/>
        <w:tab/>
        <w:tab/>
        <w:t>LtM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he ability to remember visual stimuli over a long period of time (eidetic memory)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Where mental traces of sounds, called echoes, are held (for only a fraction of a second to several seconds)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Holds the equivalent of vast numbers of videos and files of our lifetime of experience (and will be in color and stereo sound if we perceive both)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Not played back like a video or movie, but reconstructed from the bits and pieces of our experience...shaped to our individual way we view the world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Also called working memory-information will remain there after the sensory memory trace has faded away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It is used a great deal of time, when solving a math problem, getting homework assigned or the name of someone that you just met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he first stage of memory (immediate and initial recording of information that enters our senses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Organizing information into manageable units that are easy to remember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It is like a shelf and can only hold so much (a limited amount of information at a time can be retained)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Organizing bits of information from the mental representation of the world we experience into knowledge (schemas)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Contains extremely brief photographic-type memories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Heading1"/>
        <w:ind w:left="360" w:hanging="0"/>
        <w:rPr>
          <w:sz w:val="36"/>
        </w:rPr>
      </w:pPr>
      <w:r>
        <w:rPr>
          <w:sz w:val="36"/>
        </w:rPr>
        <w:t>Sensory Memory</w:t>
      </w:r>
    </w:p>
    <w:p>
      <w:pPr>
        <w:pStyle w:val="Heading1"/>
        <w:ind w:left="360" w:hanging="0"/>
        <w:rPr>
          <w:sz w:val="36"/>
        </w:rPr>
      </w:pPr>
      <w:r>
        <w:rPr>
          <w:sz w:val="36"/>
        </w:rPr>
        <w:t xml:space="preserve">Short-term Memory  </w:t>
      </w:r>
    </w:p>
    <w:p>
      <w:pPr>
        <w:pStyle w:val="Heading1"/>
        <w:ind w:left="360" w:hanging="0"/>
        <w:rPr>
          <w:sz w:val="36"/>
        </w:rPr>
      </w:pPr>
      <w:r>
        <w:rPr>
          <w:sz w:val="36"/>
        </w:rPr>
        <w:t>Long-term Memor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36"/>
        </w:rPr>
        <w:t>Iconic Memory</w:t>
        <w:tab/>
        <w:t>primacy effect</w:t>
        <w:tab/>
        <w:t xml:space="preserve">       memory capacity</w:t>
      </w:r>
    </w:p>
    <w:p>
      <w:pPr>
        <w:pStyle w:val="Normal"/>
        <w:ind w:left="360" w:hanging="0"/>
        <w:rPr/>
      </w:pPr>
      <w:r>
        <w:rPr>
          <w:sz w:val="36"/>
        </w:rPr>
        <w:t>Eidetic Memory</w:t>
        <w:tab/>
        <w:tab/>
        <w:t xml:space="preserve">recency effect </w:t>
        <w:tab/>
        <w:tab/>
        <w:tab/>
        <w:t xml:space="preserve">    memory as reconstructive     Echoic Memory</w:t>
        <w:tab/>
        <w:tab/>
        <w:t>chunking</w:t>
        <w:tab/>
        <w:tab/>
        <w:tab/>
        <w:t>schemas       interference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*Unknown capacity of long-term and how much we can remember, BUT memory is dependent on the amount of attention we pay things…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4:34:00Z</dcterms:created>
  <dc:creator>Curt Ranweiler</dc:creator>
  <dc:description/>
  <cp:keywords/>
  <dc:language>en-US</dc:language>
  <cp:lastModifiedBy>Curtis Ranweiler</cp:lastModifiedBy>
  <dcterms:modified xsi:type="dcterms:W3CDTF">2010-11-16T22:22:00Z</dcterms:modified>
  <cp:revision>3</cp:revision>
  <dc:subject/>
  <dc:title>7-3 stuff</dc:title>
</cp:coreProperties>
</file>